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7088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5895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62137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9262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