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6025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3148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81926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7860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