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3840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9469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713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8679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