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11464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981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6213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0479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