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305420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362260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447542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610279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