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86483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79380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