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71812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0333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78147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5496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