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EN_OF_NU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EN_OF_NU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at the numeral is that represents a given numeric value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r} are numeric constants, and {n} is a list of base {r} dig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{m} (in base {r}), then {BASEN_OF_NUM_CONV "r" "m"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BASEN_DIGITS r m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must be a numeric constant with a value of at least 2,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N_OF_NUM_CONV "2" "3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32 = BASEN 2 [1;0;0;0;0;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OF_NUM_CONV "10" "265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265 = BASEN 10 [2;6;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N_OF_NUM_CONV "16" "307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3072 = BASEN 16 [12;0;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basen, BASEN_CONV, basen_of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