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FRACTI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d. 1 num_lt n ==&gt; ((d / (&amp; n)) &lt; d = (&amp; 0) &lt;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