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11231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05538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98883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81615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