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30730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693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5396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7306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