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947710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4771050"/>
      <w:bookmarkStart w:id="1" w:name="__Fieldmark__0_42947710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