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54213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90146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48935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76964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