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4639863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561478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3463431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