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846554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618864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04572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