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5295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3053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3085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1041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988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4113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7980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21319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0837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6114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540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01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7781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