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0377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5017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5712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5223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2003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301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6287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3641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3036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9266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147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207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6925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416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1576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5503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7997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