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92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5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13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61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545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71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8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136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39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18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59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23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47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0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