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45406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17487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31814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49016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54168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13385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67407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4458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38856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94324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6256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23499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65402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