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144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396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035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698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877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804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561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8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16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801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956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286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907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241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207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522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149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