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455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65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782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70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57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835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662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481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43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7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318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47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628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620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649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