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00027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37944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28508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34594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5797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6332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366901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440207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1308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83982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4642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76455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45397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90956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62369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30919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50080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013865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34635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49889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97290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00897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01477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43254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47311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38849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88948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75931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27008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49252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23144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4878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81620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70516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0764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65197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56928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865865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18216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