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12889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90000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15515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99071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54001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58968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43257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79994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88941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58403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83942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30081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30030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93996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45395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18785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9867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5483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07228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44702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68764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98310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12207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74173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43869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6560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16041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58807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08576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74351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26378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45723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18433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32259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46411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30329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16971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25656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15358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