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3782442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2685259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7078936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